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4.19) 03-06/347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сть-Илимск     -      Красноя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57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256,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4694"/>
      </w:tblGrid>
      <w:tr>
        <w:trPr>
          <w:trHeight w:val="121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в реестре остановочных пунктов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8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00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Усть-Илим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6681 г.Усть-Илимск Иркутская обл., г. Усть-Илимск, пр. Мира, 36 «Г»</w:t>
            </w:r>
          </w:p>
        </w:tc>
      </w:tr>
      <w:tr>
        <w:trPr>
          <w:trHeight w:val="988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800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станция «Неоплан» г. Братск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665717 г. Братск Иркутская область, г. Братск,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Южная, </w:t>
            </w: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 «А»</w:t>
            </w:r>
          </w:p>
        </w:tc>
      </w:tr>
      <w:tr>
        <w:trPr>
          <w:trHeight w:val="121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01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С п. Нижний Ингаш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663850 </w:t>
            </w: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. </w:t>
            </w: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Нижний Ингаш Красноярский край, Нижнеингашский район, </w:t>
            </w: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. </w:t>
            </w: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Нижний Ингаш, ул. Ленина, 152</w:t>
            </w:r>
          </w:p>
        </w:tc>
      </w:tr>
      <w:tr>
        <w:trPr>
          <w:trHeight w:val="981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0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вокзал г. Кан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663600 г. Канск Красноярский край, г. Канск, Ул. Ленина, 20</w:t>
            </w:r>
          </w:p>
        </w:tc>
      </w:tr>
      <w:tr>
        <w:trPr>
          <w:trHeight w:val="100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1815"/>
        <w:gridCol w:w="2334"/>
        <w:gridCol w:w="517"/>
        <w:gridCol w:w="8"/>
        <w:gridCol w:w="4117"/>
        <w:gridCol w:w="21"/>
        <w:gridCol w:w="5"/>
      </w:tblGrid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 лет Победы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сть-Илимское шоссе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ратское шоссе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Эдучанка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Седаново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 - 331 «Вилюй»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 - 331 «Вилюй»</w:t>
            </w:r>
          </w:p>
        </w:tc>
        <w:tc>
          <w:tcPr>
            <w:tcW w:w="4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Покосное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лександровка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Тэмь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Буслайка Ангуйская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рлов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Гуран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Целинные Земли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-331 «Вилюй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Булюшина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Нижний Ингаш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—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30 лет ВЛКСМ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йдман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уружн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Березовка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43"/>
        <w:gridCol w:w="13"/>
        <w:gridCol w:w="4183"/>
      </w:tblGrid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Сибирски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Березовка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дма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30 лет ВЛКСМ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255 «Сибирь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Нижний Ингаш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1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3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 - 255 «Сибирь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Р - 255 «Сибирь»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Целинные Земли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рлова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Гуран</w:t>
            </w:r>
          </w:p>
        </w:tc>
      </w:tr>
      <w:tr>
        <w:trPr>
          <w:trHeight w:val="2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-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Буслайка Ангуйская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Тэмь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лександровка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Покосное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А - 331 «Вилюй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Седаново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Эдучанка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ратское шоссе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сть-Илимское шоссе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Труда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48"/>
        <w:gridCol w:w="1592"/>
        <w:gridCol w:w="1540"/>
        <w:gridCol w:w="1293"/>
        <w:gridCol w:w="1909"/>
      </w:tblGrid>
      <w:tr>
        <w:trPr>
          <w:trHeight w:val="317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8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,59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324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1471"/>
        <w:gridCol w:w="925"/>
        <w:gridCol w:w="1367"/>
        <w:gridCol w:w="1115"/>
        <w:gridCol w:w="653"/>
        <w:gridCol w:w="641"/>
        <w:gridCol w:w="647"/>
        <w:gridCol w:w="639"/>
      </w:tblGrid>
      <w:tr>
        <w:trPr>
          <w:trHeight w:val="415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3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 отправлен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8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00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-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00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-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1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-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0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-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0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239"/>
        <w:gridCol w:w="1171"/>
        <w:gridCol w:w="1299"/>
        <w:gridCol w:w="1186"/>
        <w:gridCol w:w="657"/>
        <w:gridCol w:w="649"/>
        <w:gridCol w:w="642"/>
        <w:gridCol w:w="643"/>
      </w:tblGrid>
      <w:tr>
        <w:trPr>
          <w:trHeight w:val="316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34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8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-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-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-5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-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-5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0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-4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-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-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6</Words>
  <Characters>8200</Characters>
  <CharactersWithSpaces>6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38:00Z</dcterms:created>
  <dc:creator/>
  <dc:description/>
  <dc:language>en-US</dc:language>
  <cp:lastModifiedBy/>
  <dcterms:modified xsi:type="dcterms:W3CDTF">2019-05-20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